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/>
      </w:pPr>
      <w:r>
        <w:rPr>
          <w:color w:val="000000"/>
          <w:sz w:val="26"/>
          <w:szCs w:val="26"/>
        </w:rPr>
        <w:t>Список рекомендуемой литературы</w:t>
      </w:r>
      <w:r>
        <w:rPr>
          <w:b w:val="false"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Кузнецова Л.В. Управление: исторический аспект // История государства и права", 2006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Маслов В.И. Концептуальные установки современного менеджмента, -М., МГУ им. М.В. Ломоносова, 2007. С.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Степанюк Т. В. Социальная ответственность и мотивационные факторы как эффективный управленческий инструмент в межнациональных организациях // Информационные технологии в технических и социально -экономических системах : Сборник научных трудов МГТУ «СТАНКИН ». Выпуск 3. Том 2 - М.: ИЦ МГТУ «Станкин », Янус - К , 2005. С. 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Тарасов Ю.И., Чуяко Е.Б. Концепция управления персоналом в теории и практике классического менеджмента, -М., 2005. С. 1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Кузнецова Н. В. История менеджмента Владивосток, Издательство Дальневосточного университета, 2004, с. 56-5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Смагина М.Н., Герасимов Б.И., Пархоменко Л.В. Процессы системы менеджмента качества / Под науч. ред. д-ра экон. наук, проф. Б.И. Герасимова. Тамбов: Изд-во Тамб. гос. техн. ун-та, 2006. С. 5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еснин В.Р., Теория организации, 2008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ванова Т.Ю., Теория организации, 2007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Лафта Дж. К., Теория организации, 2003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мирнов Э.А., Основы теории организации, 1998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6"/>
          <w:szCs w:val="26"/>
        </w:rPr>
        <w:t xml:space="preserve">Мирошник И.В. Теория автоматического управления. Линейные системы: Учебное пособие для вузов. - СПб.: Питер, 2005. - 336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овзнер Л.Д. Теория систем управления: Учебное пособие для вузов. - М.: Изд. МГГУ, 2002. - 472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6"/>
          <w:szCs w:val="26"/>
        </w:rPr>
        <w:t xml:space="preserve">Семенов Е.М. и др. Автоматика и автоматизация производственных процессов: Методические указания по выполнению лабораторных и практических работ. – СПб ГЛТА, 2004. - 43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рлов А.И. Менеджмент: Учебник. – М.: "Изумруд", 2003. </w:t>
      </w:r>
      <w:r>
        <w:rPr>
          <w:sz w:val="26"/>
          <w:szCs w:val="26"/>
          <w:lang w:val="en-US"/>
        </w:rPr>
        <w:t xml:space="preserve">URL: </w:t>
      </w:r>
      <w:hyperlink r:id="rId2">
        <w:r>
          <w:rPr>
            <w:rStyle w:val="InternetLink"/>
            <w:sz w:val="26"/>
            <w:szCs w:val="26"/>
            <w:lang w:val="en-US"/>
          </w:rPr>
          <w:t>http://www.aup.ru/books/m151/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риков А.М. Основы теории управления: Мультимедийный учебник. – Томск: ТУСУР. </w:t>
      </w:r>
      <w:r>
        <w:rPr>
          <w:sz w:val="26"/>
          <w:szCs w:val="26"/>
          <w:lang w:val="en-US"/>
        </w:rPr>
        <w:t xml:space="preserve">URL: </w:t>
      </w:r>
      <w:hyperlink r:id="rId3">
        <w:r>
          <w:rPr>
            <w:rStyle w:val="InternetLink"/>
            <w:sz w:val="26"/>
            <w:szCs w:val="26"/>
            <w:lang w:val="en-US"/>
          </w:rPr>
          <w:t>http://www.tcde.ru/docs_pub/demo/otu/otu.exe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Новиков Д.А., Петраков С.Н. Курс теории активных систем. М.: СИНТЕГ, 1999. – 104 с. URL: http://www.aup.ru/books/m110/file_46.pd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6"/>
          <w:szCs w:val="26"/>
        </w:rPr>
        <w:t xml:space="preserve">Туманов М.П. Теория автоматического управления: Лекции. </w:t>
      </w:r>
      <w:r>
        <w:rPr>
          <w:sz w:val="26"/>
          <w:szCs w:val="26"/>
          <w:lang w:val="en-US"/>
        </w:rPr>
        <w:t xml:space="preserve">URL: </w:t>
      </w:r>
      <w:hyperlink r:id="rId4">
        <w:r>
          <w:rPr>
            <w:rStyle w:val="InternetLink"/>
            <w:sz w:val="26"/>
            <w:szCs w:val="26"/>
            <w:lang w:val="en-US"/>
          </w:rPr>
          <w:t>http://elib.ispu.ru/library/lessons/Tihonov_2/index.htm</w:t>
        </w:r>
      </w:hyperlink>
      <w:r>
        <w:rPr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6"/>
          <w:szCs w:val="26"/>
        </w:rPr>
        <w:t>Туманов М.П. Теория управления. Теория линейных систем автоматического управления: Учебное пособие. – МГИЭМ. М</w:t>
      </w:r>
      <w:r>
        <w:rPr>
          <w:sz w:val="26"/>
          <w:szCs w:val="26"/>
          <w:lang w:val="en-US"/>
        </w:rPr>
        <w:t xml:space="preserve">., 2005, 82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/>
        </w:rPr>
        <w:t>. URL: http://window.edu.ru/window_catalog/files/r24738/5.pdf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Бесекерский В.А., Попов Е.П. Теория систем автоматического регулирования. – М.: Наука, 197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6"/>
          <w:szCs w:val="26"/>
        </w:rPr>
        <w:t xml:space="preserve">Туманов М.П. Технические средства автоматизации и управления: Учебное пособие. – М.: МГИЭМ, 2005, 71 с. URL: </w:t>
      </w:r>
      <w:hyperlink r:id="rId5">
        <w:r>
          <w:rPr>
            <w:rStyle w:val="InternetLink"/>
            <w:sz w:val="26"/>
            <w:szCs w:val="26"/>
          </w:rPr>
          <w:t>http://rs16tl.rapidshare.com/files/21651582/2889232/</w:t>
        </w:r>
      </w:hyperlink>
      <w:r>
        <w:rPr>
          <w:sz w:val="26"/>
          <w:szCs w:val="26"/>
        </w:rPr>
        <w:t xml:space="preserve"> Tehnicheskie_sredstva_avtomatizatsii_i_upravleniya.r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Михайлов В.С. Теория управления. – К.: Выща школа, 198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6"/>
          <w:szCs w:val="26"/>
        </w:rPr>
        <w:t>Зайцев Г.Ф.  Теория автоматического управления и регулирования. – К.: Выща школа, 198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Бирюков С.В. Основные понятия теории автоматического управления. - URL: </w:t>
      </w:r>
      <w:hyperlink r:id="rId6">
        <w:r>
          <w:rPr>
            <w:rStyle w:val="InternetLink"/>
            <w:sz w:val="26"/>
            <w:szCs w:val="26"/>
          </w:rPr>
          <w:t>http://bookz.ru/rar/bookz/teacher/tau_ucheb.rar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Желтиков О.М. Основы теории управления. Конспект лекций. – Самара, СГТУ, 2008. – URL:  http://www.jelomak.ru/pager.htm.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4D4D4D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kern w:val="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kern w:val="2"/>
    </w:rPr>
  </w:style>
  <w:style w:type="paragraph" w:styleId="Style15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autoSpaceDE w:val="true"/>
      <w:ind w:firstLine="708"/>
      <w:jc w:val="both"/>
    </w:pPr>
    <w:rPr>
      <w:sz w:val="24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p.ru/books/m151/" TargetMode="External"/><Relationship Id="rId3" Type="http://schemas.openxmlformats.org/officeDocument/2006/relationships/hyperlink" Target="http://www.tcde.ru/docs_pub/demo/otu/otu.exe" TargetMode="External"/><Relationship Id="rId4" Type="http://schemas.openxmlformats.org/officeDocument/2006/relationships/hyperlink" Target="http://elib.ispu.ru/library/lessons/Tihonov_2/index.htm" TargetMode="External"/><Relationship Id="rId5" Type="http://schemas.openxmlformats.org/officeDocument/2006/relationships/hyperlink" Target="http://rs16tl.rapidshare.com/files/21651582/2889232/" TargetMode="External"/><Relationship Id="rId6" Type="http://schemas.openxmlformats.org/officeDocument/2006/relationships/hyperlink" Target="http://bookz.ru/rar/bookz/teacher/tau_ucheb.ra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24:00Z</dcterms:created>
  <dc:creator>проф. Давыдов А.В.</dc:creator>
  <dc:description>Литература к курсу тематических лекций по основам теории управления. Принципы и классификация систем управления. Статические и динамические характеристики. Устойчивость, точность и качество систем управления. Математическая модель САУ. Временные и частотные характеристики. Цифровые системы обработки информации и автоматического управления. ЭВМ в системах управления</dc:description>
  <cp:keywords>Системы управления Принципы классификация Статические динамические Временные частотные характеристики Устойчивость точность качество Математическая модель Цифровые системы ЭВМ в системах управления</cp:keywords>
  <dc:language>en-US</dc:language>
  <cp:lastModifiedBy>Admin</cp:lastModifiedBy>
  <dcterms:modified xsi:type="dcterms:W3CDTF">2010-09-10T06:28:00Z</dcterms:modified>
  <cp:revision>4</cp:revision>
  <dc:subject>Основы теории управления</dc:subject>
  <dc:title>Литература к курсу лекций по основам теории управления</dc:title>
</cp:coreProperties>
</file>